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WL Cha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ER Workshop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nday, Nov 14 2010 1-5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I Know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I Want to Kno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I Learn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9:10:00Z</dcterms:created>
  <dc:creator>Terri  Rowenhorst</dc:creator>
  <dc:description/>
  <cp:keywords/>
  <dc:language>en-US</dc:language>
  <cp:lastModifiedBy>Terri  Rowenhorst</cp:lastModifiedBy>
  <dcterms:modified xsi:type="dcterms:W3CDTF">2010-11-14T19:17:00Z</dcterms:modified>
  <cp:revision>1</cp:revision>
  <dc:subject/>
  <dc:title>KWL Chart</dc:title>
</cp:coreProperties>
</file>